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JUL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REF-00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Orders&amp;Observation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Final</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7 Nov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Jean-Henri Duteau</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Preferences Vocabulary Requirement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905559613"/>
            <w:bookmarkStart w:id="10" w:name="__Fieldmark__0_390555961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905559613"/>
            <w:bookmarkStart w:id="12" w:name="__Fieldmark__1_390555961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905559613"/>
            <w:bookmarkStart w:id="14" w:name="__Fieldmark__2_390555961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905559613"/>
            <w:bookmarkStart w:id="16" w:name="__Fieldmark__3_390555961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This proposal details the vocabulary requirements needed for the new Drug and Food Preferences models.  There is a need for some new structured vocabulary as well as some concept domains.  As this appears to be a new area, the current vocabulary does not satisfy the needs of the model.</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Orders &amp; Observations</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 Final Proposal</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Preference model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o model the new Drug and Food Preference models with the appropriate semantics, there are some new concept domains as well as some new concept codes requir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is is a net new model so there is no current vocabulary for most of these concept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We looked at representing a preference as an observation but that did not seem like the appropriate semantics.  None of the current ActClass codes seemed appropriate, so we decided to create a new ActClass code for this model.</w:t>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To be able to represent the Preference model with the appropriate semantics, these concept domains and concept codes are required.</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1) Create a new ActCode concept sub-domain to represent types of Preferences:</w:t>
      </w:r>
    </w:p>
    <w:p>
      <w:pPr>
        <w:pStyle w:val="TextBody"/>
        <w:rPr/>
      </w:pPr>
      <w:r>
        <w:rPr/>
        <w:tab/>
        <w:t>ActCode</w:t>
      </w:r>
    </w:p>
    <w:p>
      <w:pPr>
        <w:pStyle w:val="TextBody"/>
        <w:rPr/>
      </w:pPr>
      <w:r>
        <w:rPr/>
        <w:tab/>
        <w:tab/>
        <w:t>ActPreferenceType</w:t>
      </w:r>
    </w:p>
    <w:p>
      <w:pPr>
        <w:pStyle w:val="TextBody"/>
        <w:rPr/>
      </w:pPr>
      <w:r>
        <w:rPr/>
        <w:t>ActPreferenceType: Concepts representing a type of preference that can be specified.  Examples: Food, Drug, Vegetarian, Sweets</w:t>
      </w:r>
    </w:p>
    <w:p>
      <w:pPr>
        <w:pStyle w:val="TextBody"/>
        <w:rPr/>
      </w:pPr>
      <w:r>
        <w:rPr/>
      </w:r>
    </w:p>
    <w:p>
      <w:pPr>
        <w:pStyle w:val="TextBody"/>
        <w:rPr/>
      </w:pPr>
      <w:r>
        <w:rPr/>
        <w:t>2) Create a new ActReason concept sub-domain to represent the reason for the Preference:</w:t>
      </w:r>
    </w:p>
    <w:p>
      <w:pPr>
        <w:pStyle w:val="TextBody"/>
        <w:rPr/>
      </w:pPr>
      <w:r>
        <w:rPr/>
        <w:tab/>
        <w:t>ActReason</w:t>
      </w:r>
    </w:p>
    <w:p>
      <w:pPr>
        <w:pStyle w:val="TextBody"/>
        <w:rPr/>
      </w:pPr>
      <w:r>
        <w:rPr/>
        <w:tab/>
        <w:tab/>
        <w:t>ActPreferenceReason</w:t>
      </w:r>
    </w:p>
    <w:p>
      <w:pPr>
        <w:pStyle w:val="TextBody"/>
        <w:rPr/>
      </w:pPr>
      <w:r>
        <w:rPr/>
        <w:t>ActPreferenceReason: Reasons why a preference has been specified.  Examples: Side Effects, Religious, Request</w:t>
      </w:r>
    </w:p>
    <w:p>
      <w:pPr>
        <w:pStyle w:val="TextBody"/>
        <w:rPr/>
      </w:pPr>
      <w:r>
        <w:rPr/>
      </w:r>
    </w:p>
    <w:p>
      <w:pPr>
        <w:pStyle w:val="TextBody"/>
        <w:rPr/>
      </w:pPr>
      <w:r>
        <w:rPr/>
        <w:t>3) Create a new ObservationValue concept sub-domain for Preference Strength:</w:t>
      </w:r>
    </w:p>
    <w:p>
      <w:pPr>
        <w:pStyle w:val="TextBody"/>
        <w:rPr/>
      </w:pPr>
      <w:r>
        <w:rPr/>
        <w:tab/>
        <w:t>ObservationValue</w:t>
      </w:r>
    </w:p>
    <w:p>
      <w:pPr>
        <w:pStyle w:val="TextBody"/>
        <w:rPr/>
      </w:pPr>
      <w:r>
        <w:rPr/>
        <w:tab/>
        <w:tab/>
        <w:t>PreferenceStrengthObservationValue</w:t>
      </w:r>
    </w:p>
    <w:p>
      <w:pPr>
        <w:pStyle w:val="TextBody"/>
        <w:rPr/>
      </w:pPr>
      <w:r>
        <w:rPr/>
        <w:t>PreferenceStrengthObservationValue: Values that indicate how important a preference is to the target of the reporter.  Examples: Very Important, Important, Suggested.</w:t>
      </w:r>
    </w:p>
    <w:p>
      <w:pPr>
        <w:pStyle w:val="TextBody"/>
        <w:rPr/>
      </w:pPr>
      <w:r>
        <w:rPr/>
      </w:r>
    </w:p>
    <w:p>
      <w:pPr>
        <w:pStyle w:val="TextBody"/>
        <w:rPr/>
      </w:pPr>
      <w:r>
        <w:rPr/>
        <w:t>4) Create t</w:t>
      </w:r>
      <w:ins w:id="0" w:author="Karen Van Hentenryck (HL7)" w:date="2013-11-20T14:56:00Z">
        <w:r>
          <w:rPr/>
          <w:t>wo</w:t>
        </w:r>
      </w:ins>
      <w:del w:id="1" w:author="Karen Van Hentenryck (HL7)" w:date="2013-11-20T14:56:00Z">
        <w:r>
          <w:rPr/>
          <w:delText>hree</w:delText>
        </w:r>
      </w:del>
      <w:r>
        <w:rPr/>
        <w:t xml:space="preserve"> new codes in the ObservationType code system to represent specific types of observations concerning a preference:</w:t>
      </w:r>
    </w:p>
    <w:p>
      <w:pPr>
        <w:pStyle w:val="TextBody"/>
        <w:rPr/>
      </w:pPr>
      <w:r>
        <w:rPr/>
        <w:tab/>
        <w:t>ActCode</w:t>
      </w:r>
    </w:p>
    <w:p>
      <w:pPr>
        <w:pStyle w:val="TextBody"/>
        <w:rPr/>
      </w:pPr>
      <w:r>
        <w:rPr/>
        <w:tab/>
        <w:t xml:space="preserve">   ObservationType</w:t>
      </w:r>
    </w:p>
    <w:p>
      <w:pPr>
        <w:pStyle w:val="TextBody"/>
        <w:rPr/>
      </w:pPr>
      <w:r>
        <w:rPr/>
        <w:tab/>
        <w:t xml:space="preserve">      _PreferenceObservationType</w:t>
      </w:r>
    </w:p>
    <w:p>
      <w:pPr>
        <w:pStyle w:val="TextBody"/>
        <w:rPr/>
      </w:pPr>
      <w:r>
        <w:rPr/>
        <w:tab/>
        <w:tab/>
        <w:t>PREFSTRENGTH</w:t>
      </w:r>
    </w:p>
    <w:p>
      <w:pPr>
        <w:pStyle w:val="TextBody"/>
        <w:rPr/>
      </w:pPr>
      <w:r>
        <w:rPr/>
        <w:tab/>
        <w:tab/>
      </w:r>
      <w:del w:id="2" w:author="Karen Van Hentenryck (HL7)" w:date="2013-11-20T14:56:00Z">
        <w:r>
          <w:rPr/>
          <w:delText>PREFENCOUNTER</w:delText>
        </w:r>
      </w:del>
    </w:p>
    <w:p>
      <w:pPr>
        <w:pStyle w:val="TextBody"/>
        <w:rPr/>
      </w:pPr>
      <w:r>
        <w:rPr/>
      </w:r>
    </w:p>
    <w:p>
      <w:pPr>
        <w:pStyle w:val="TextBody"/>
        <w:rPr/>
      </w:pPr>
      <w:r>
        <w:rPr/>
        <w:t>_PreferenceObservationType:  (abstract) Types of observations that can be made about Preferences.</w:t>
      </w:r>
    </w:p>
    <w:p>
      <w:pPr>
        <w:pStyle w:val="TextBody"/>
        <w:rPr/>
      </w:pPr>
      <w:r>
        <w:rPr/>
        <w:t>PREFSTRENGTH (preference strength): An observation about how important a preference is to the target of the preference.</w:t>
      </w:r>
    </w:p>
    <w:p>
      <w:pPr>
        <w:pStyle w:val="TextBody"/>
        <w:rPr/>
      </w:pPr>
      <w:r>
        <w:rPr/>
        <w:t>PREFENCOUNTER (encounter-specific preference): An observation about whether the preference is specific to a given encounter or whether it should be considered a global preference.</w:t>
      </w:r>
    </w:p>
    <w:p>
      <w:pPr>
        <w:pStyle w:val="TextBody"/>
        <w:rPr/>
      </w:pPr>
      <w:r>
        <w:rPr/>
      </w:r>
    </w:p>
    <w:p>
      <w:pPr>
        <w:pStyle w:val="TextBody"/>
        <w:rPr/>
      </w:pPr>
      <w:r>
        <w:rPr/>
        <w:tab/>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Cs/>
          <w:sz w:val="22"/>
        </w:rPr>
      </w:pPr>
      <w:r>
        <w:rPr>
          <w:bCs/>
          <w:sz w:val="22"/>
        </w:rPr>
        <w:t>We need the domains and codes to implement the following model:</w:t>
      </w:r>
    </w:p>
    <w:p>
      <w:pPr>
        <w:pStyle w:val="TextBody"/>
        <w:rPr>
          <w:bCs/>
          <w:sz w:val="22"/>
        </w:rPr>
      </w:pPr>
      <w:r>
        <w:rPr>
          <w:bCs/>
          <w:sz w:val="22"/>
        </w:rPr>
        <w:drawing>
          <wp:inline distT="0" distB="0" distL="0" distR="0">
            <wp:extent cx="5485765" cy="299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765" cy="2994025"/>
                    </a:xfrm>
                    <a:prstGeom prst="rect">
                      <a:avLst/>
                    </a:prstGeom>
                  </pic:spPr>
                </pic:pic>
              </a:graphicData>
            </a:graphic>
          </wp:inline>
        </w:drawing>
      </w:r>
    </w:p>
    <w:p>
      <w:pPr>
        <w:pStyle w:val="TextBody"/>
        <w:rPr>
          <w:bCs/>
          <w:sz w:val="22"/>
        </w:rPr>
      </w:pPr>
      <w:r>
        <w:rPr>
          <w:bCs/>
          <w:sz w:val="22"/>
        </w:rPr>
      </w:r>
    </w:p>
    <w:p>
      <w:pPr>
        <w:pStyle w:val="TextBody"/>
        <w:rPr>
          <w:b/>
          <w:b/>
          <w:bCs/>
          <w:sz w:val="22"/>
          <w:u w:val="single"/>
        </w:rPr>
      </w:pPr>
      <w:r>
        <w:rPr>
          <w:b/>
          <w:bCs/>
          <w:sz w:val="22"/>
          <w:u w:val="single"/>
        </w:rPr>
        <w:t>ACTION ITEMS:</w:t>
      </w:r>
    </w:p>
    <w:p>
      <w:pPr>
        <w:pStyle w:val="TextBody"/>
        <w:rPr/>
      </w:pPr>
      <w:r>
        <w:rPr/>
        <w:t>M&amp;M should implement this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3" w:author="Karen Van Hentenryck (HL7)" w:date="2013-11-20T14:56:00Z">
        <w:r>
          <w:rPr/>
          <w:t>Motion by Jean Duteau to approve the proposal; seconded by kathleen Connor. Motion carried with one abstention (12-0-1)</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ColorfulListAccent1"/>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3905559613"/>
      <w:bookmarkStart w:id="18" w:name="__Fieldmark__4_3905559613"/>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3905559613"/>
      <w:bookmarkStart w:id="20" w:name="__Fieldmark__5_3905559613"/>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3905559613"/>
      <w:bookmarkStart w:id="22" w:name="__Fieldmark__6_3905559613"/>
      <w:bookmarkEnd w:id="22"/>
      <w:r>
        <w:rPr/>
      </w:r>
      <w:r>
        <w:rPr/>
        <w:fldChar w:fldCharType="end"/>
      </w:r>
      <w:r>
        <w:rPr/>
        <w:t xml:space="preserve"> - N/A)</w:t>
      </w:r>
    </w:p>
    <w:p>
      <w:pPr>
        <w:pStyle w:val="ColorfulListAccent1"/>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3905559613"/>
      <w:bookmarkStart w:id="24" w:name="__Fieldmark__7_3905559613"/>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3905559613"/>
      <w:bookmarkStart w:id="26" w:name="__Fieldmark__8_3905559613"/>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905559613"/>
      <w:bookmarkStart w:id="28" w:name="__Fieldmark__9_3905559613"/>
      <w:bookmarkEnd w:id="28"/>
      <w:r>
        <w:rPr/>
      </w:r>
      <w:r>
        <w:rPr/>
        <w:fldChar w:fldCharType="end"/>
      </w:r>
      <w:r>
        <w:rPr/>
        <w:t xml:space="preserve"> - N/A)</w:t>
      </w:r>
    </w:p>
    <w:p>
      <w:pPr>
        <w:pStyle w:val="ColorfulListAccent1"/>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3905559613"/>
      <w:bookmarkStart w:id="30" w:name="__Fieldmark__10_3905559613"/>
      <w:bookmarkEnd w:id="30"/>
      <w:r>
        <w:rPr/>
      </w:r>
      <w:r>
        <w:rPr/>
        <w:fldChar w:fldCharType="end"/>
      </w:r>
      <w:r>
        <w:rPr/>
        <w:t xml:space="preserve"> - Yes;)</w:t>
      </w:r>
    </w:p>
    <w:p>
      <w:pPr>
        <w:pStyle w:val="ColorfulListAccent1"/>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3905559613"/>
      <w:bookmarkStart w:id="32" w:name="__Fieldmark__11_3905559613"/>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905559613"/>
      <w:bookmarkStart w:id="34" w:name="__Fieldmark__12_3905559613"/>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3905559613"/>
      <w:bookmarkStart w:id="36" w:name="__Fieldmark__13_3905559613"/>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4_3905559613"/>
      <w:bookmarkStart w:id="38" w:name="__Fieldmark__14_3905559613"/>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ColorfulListAccent1"/>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3905559613"/>
      <w:bookmarkStart w:id="40" w:name="__Fieldmark__15_3905559613"/>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905559613"/>
      <w:bookmarkStart w:id="42" w:name="__Fieldmark__16_3905559613"/>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905559613"/>
      <w:bookmarkStart w:id="44" w:name="__Fieldmark__17_3905559613"/>
      <w:bookmarkEnd w:id="44"/>
      <w:r>
        <w:rPr/>
      </w:r>
      <w:r>
        <w:rPr/>
        <w:fldChar w:fldCharType="end"/>
      </w:r>
      <w:r>
        <w:rPr/>
        <w:t xml:space="preserve"> - N/A)</w:t>
      </w:r>
    </w:p>
    <w:p>
      <w:pPr>
        <w:pStyle w:val="ColorfulListAccent1"/>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905559613"/>
      <w:bookmarkStart w:id="46" w:name="__Fieldmark__18_3905559613"/>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905559613"/>
      <w:bookmarkStart w:id="48" w:name="__Fieldmark__19_3905559613"/>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905559613"/>
      <w:bookmarkStart w:id="50" w:name="__Fieldmark__20_3905559613"/>
      <w:bookmarkEnd w:id="50"/>
      <w:r>
        <w:rPr/>
      </w:r>
      <w:r>
        <w:rPr/>
        <w:fldChar w:fldCharType="end"/>
      </w:r>
      <w:r>
        <w:rPr/>
        <w:t xml:space="preserve"> - N/A)</w:t>
      </w:r>
    </w:p>
    <w:p>
      <w:pPr>
        <w:pStyle w:val="ColorfulListAccent1"/>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905559613"/>
      <w:bookmarkStart w:id="52" w:name="__Fieldmark__21_3905559613"/>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905559613"/>
      <w:bookmarkStart w:id="54" w:name="__Fieldmark__22_3905559613"/>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905559613"/>
      <w:bookmarkStart w:id="56" w:name="__Fieldmark__23_3905559613"/>
      <w:bookmarkEnd w:id="56"/>
      <w:r>
        <w:rPr/>
      </w:r>
      <w:r>
        <w:rPr/>
        <w:fldChar w:fldCharType="end"/>
      </w:r>
      <w:r>
        <w:rPr/>
        <w:t xml:space="preserve"> - N/A)</w:t>
      </w:r>
    </w:p>
    <w:p>
      <w:pPr>
        <w:pStyle w:val="ColorfulListAccent1"/>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905559613"/>
      <w:bookmarkStart w:id="58" w:name="__Fieldmark__24_3905559613"/>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905559613"/>
      <w:bookmarkStart w:id="60" w:name="__Fieldmark__25_3905559613"/>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905559613"/>
      <w:bookmarkStart w:id="62" w:name="__Fieldmark__26_3905559613"/>
      <w:bookmarkEnd w:id="62"/>
      <w:r>
        <w:rPr/>
      </w:r>
      <w:r>
        <w:rPr/>
        <w:fldChar w:fldCharType="end"/>
      </w:r>
      <w:r>
        <w:rPr/>
        <w:t xml:space="preserve"> - N/A)</w:t>
      </w:r>
    </w:p>
    <w:p>
      <w:pPr>
        <w:pStyle w:val="ColorfulListAccent1"/>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905559613"/>
      <w:bookmarkStart w:id="64" w:name="__Fieldmark__27_3905559613"/>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905559613"/>
      <w:bookmarkStart w:id="66" w:name="__Fieldmark__28_3905559613"/>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905559613"/>
      <w:bookmarkStart w:id="68" w:name="__Fieldmark__29_3905559613"/>
      <w:bookmarkEnd w:id="68"/>
      <w:r>
        <w:rPr/>
      </w:r>
      <w:r>
        <w:rPr/>
        <w:fldChar w:fldCharType="end"/>
      </w:r>
      <w:r>
        <w:rPr/>
        <w:t xml:space="preserve"> - N/A)</w:t>
      </w:r>
    </w:p>
    <w:p>
      <w:pPr>
        <w:pStyle w:val="ColorfulListAccent1"/>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905559613"/>
      <w:bookmarkStart w:id="70" w:name="__Fieldmark__30_3905559613"/>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905559613"/>
      <w:bookmarkStart w:id="72" w:name="__Fieldmark__31_3905559613"/>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905559613"/>
      <w:bookmarkStart w:id="74" w:name="__Fieldmark__32_3905559613"/>
      <w:bookmarkEnd w:id="74"/>
      <w:r>
        <w:rPr/>
      </w:r>
      <w:r>
        <w:rPr/>
        <w:fldChar w:fldCharType="end"/>
      </w:r>
      <w:r>
        <w:rPr/>
        <w:t xml:space="preserve"> - N/A)</w:t>
      </w:r>
    </w:p>
    <w:p>
      <w:pPr>
        <w:pStyle w:val="ColorfulListAccent1"/>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905559613"/>
      <w:bookmarkStart w:id="76" w:name="__Fieldmark__33_3905559613"/>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905559613"/>
      <w:bookmarkStart w:id="78" w:name="__Fieldmark__34_3905559613"/>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905559613"/>
      <w:bookmarkStart w:id="80" w:name="__Fieldmark__35_3905559613"/>
      <w:bookmarkEnd w:id="80"/>
      <w:r>
        <w:rPr/>
      </w:r>
      <w:r>
        <w:rPr/>
        <w:fldChar w:fldCharType="end"/>
      </w:r>
      <w:r>
        <w:rPr/>
        <w:t xml:space="preserve"> - N/A)</w:t>
      </w:r>
    </w:p>
    <w:p>
      <w:pPr>
        <w:pStyle w:val="ColorfulListAccent1"/>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905559613"/>
      <w:bookmarkStart w:id="82" w:name="__Fieldmark__36_3905559613"/>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905559613"/>
      <w:bookmarkStart w:id="84" w:name="__Fieldmark__37_3905559613"/>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905559613"/>
      <w:bookmarkStart w:id="86" w:name="__Fieldmark__38_3905559613"/>
      <w:bookmarkEnd w:id="86"/>
      <w:r>
        <w:rPr/>
      </w:r>
      <w:r>
        <w:rPr/>
        <w:fldChar w:fldCharType="end"/>
      </w:r>
      <w:r>
        <w:rPr/>
        <w:t xml:space="preserve"> - N/A)</w:t>
      </w:r>
    </w:p>
    <w:p>
      <w:pPr>
        <w:pStyle w:val="ColorfulListAccent1"/>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905559613"/>
      <w:bookmarkStart w:id="88" w:name="__Fieldmark__39_3905559613"/>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905559613"/>
      <w:bookmarkStart w:id="90" w:name="__Fieldmark__40_3905559613"/>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905559613"/>
      <w:bookmarkStart w:id="92" w:name="__Fieldmark__41_3905559613"/>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2_3905559613"/>
      <w:bookmarkStart w:id="94" w:name="__Fieldmark__42_3905559613"/>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ColorfulListAccent1"/>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3905559613"/>
      <w:bookmarkStart w:id="96" w:name="__Fieldmark__43_3905559613"/>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905559613"/>
      <w:bookmarkStart w:id="98" w:name="__Fieldmark__44_3905559613"/>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905559613"/>
      <w:bookmarkStart w:id="100" w:name="__Fieldmark__45_3905559613"/>
      <w:bookmarkEnd w:id="100"/>
      <w:r>
        <w:rPr/>
      </w:r>
      <w:r>
        <w:rPr/>
        <w:fldChar w:fldCharType="end"/>
      </w:r>
      <w:r>
        <w:rPr/>
        <w:t xml:space="preserve"> - N/A)</w:t>
      </w:r>
    </w:p>
    <w:p>
      <w:pPr>
        <w:pStyle w:val="ColorfulListAccent1"/>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905559613"/>
      <w:bookmarkStart w:id="102" w:name="__Fieldmark__46_3905559613"/>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905559613"/>
      <w:bookmarkStart w:id="104" w:name="__Fieldmark__47_3905559613"/>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905559613"/>
      <w:bookmarkStart w:id="106" w:name="__Fieldmark__48_3905559613"/>
      <w:bookmarkEnd w:id="106"/>
      <w:r>
        <w:rPr/>
      </w:r>
      <w:r>
        <w:rPr/>
        <w:fldChar w:fldCharType="end"/>
      </w:r>
      <w:r>
        <w:rPr/>
        <w:t xml:space="preserve"> - N/A)</w:t>
      </w:r>
    </w:p>
    <w:p>
      <w:pPr>
        <w:pStyle w:val="ColorfulListAccent1"/>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3905559613"/>
      <w:bookmarkStart w:id="108" w:name="__Fieldmark__49_3905559613"/>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905559613"/>
      <w:bookmarkStart w:id="110" w:name="__Fieldmark__50_3905559613"/>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905559613"/>
      <w:bookmarkStart w:id="112" w:name="__Fieldmark__51_3905559613"/>
      <w:bookmarkEnd w:id="112"/>
      <w:r>
        <w:rPr/>
      </w:r>
      <w:r>
        <w:rPr/>
        <w:fldChar w:fldCharType="end"/>
      </w:r>
      <w:r>
        <w:rPr/>
        <w:t xml:space="preserve"> - N/A)</w:t>
      </w:r>
    </w:p>
    <w:p>
      <w:pPr>
        <w:pStyle w:val="ColorfulListAccent1"/>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3905559613"/>
      <w:bookmarkStart w:id="114" w:name="__Fieldmark__52_3905559613"/>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905559613"/>
      <w:bookmarkStart w:id="116" w:name="__Fieldmark__53_3905559613"/>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905559613"/>
      <w:bookmarkStart w:id="118" w:name="__Fieldmark__54_3905559613"/>
      <w:bookmarkEnd w:id="118"/>
      <w:r>
        <w:rPr/>
      </w:r>
      <w:r>
        <w:rPr/>
        <w:fldChar w:fldCharType="end"/>
      </w:r>
      <w:r>
        <w:rPr/>
        <w:t xml:space="preserve"> - N/A)</w:t>
      </w:r>
    </w:p>
    <w:p>
      <w:pPr>
        <w:pStyle w:val="ColorfulListAccent1"/>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3905559613"/>
      <w:bookmarkStart w:id="120" w:name="__Fieldmark__55_3905559613"/>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905559613"/>
      <w:bookmarkStart w:id="122" w:name="__Fieldmark__56_3905559613"/>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905559613"/>
      <w:bookmarkStart w:id="124" w:name="__Fieldmark__57_3905559613"/>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8_3905559613"/>
      <w:bookmarkStart w:id="126" w:name="__Fieldmark__58_3905559613"/>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ColorfulListAccent1"/>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3905559613"/>
      <w:bookmarkStart w:id="128" w:name="__Fieldmark__59_3905559613"/>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905559613"/>
      <w:bookmarkStart w:id="130" w:name="__Fieldmark__60_3905559613"/>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3905559613"/>
      <w:bookmarkStart w:id="132" w:name="__Fieldmark__61_3905559613"/>
      <w:bookmarkEnd w:id="132"/>
      <w:r>
        <w:rPr/>
      </w:r>
      <w:r>
        <w:rPr/>
        <w:fldChar w:fldCharType="end"/>
      </w:r>
      <w:r>
        <w:rPr/>
        <w:t xml:space="preserve"> - N/A)</w:t>
      </w:r>
    </w:p>
    <w:p>
      <w:pPr>
        <w:pStyle w:val="ColorfulListAccent1"/>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905559613"/>
      <w:bookmarkStart w:id="134" w:name="__Fieldmark__62_3905559613"/>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905559613"/>
      <w:bookmarkStart w:id="136" w:name="__Fieldmark__63_3905559613"/>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3905559613"/>
      <w:bookmarkStart w:id="138" w:name="__Fieldmark__64_3905559613"/>
      <w:bookmarkEnd w:id="138"/>
      <w:r>
        <w:rPr/>
      </w:r>
      <w:r>
        <w:rPr/>
        <w:fldChar w:fldCharType="end"/>
      </w:r>
      <w:r>
        <w:rPr/>
        <w:t xml:space="preserve"> - N/A)</w:t>
      </w:r>
    </w:p>
    <w:p>
      <w:pPr>
        <w:pStyle w:val="ColorfulListAccent1"/>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905559613"/>
      <w:bookmarkStart w:id="140" w:name="__Fieldmark__65_3905559613"/>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905559613"/>
      <w:bookmarkStart w:id="142" w:name="__Fieldmark__66_3905559613"/>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3905559613"/>
      <w:bookmarkStart w:id="144" w:name="__Fieldmark__67_3905559613"/>
      <w:bookmarkEnd w:id="144"/>
      <w:r>
        <w:rPr/>
      </w:r>
      <w:r>
        <w:rPr/>
        <w:fldChar w:fldCharType="end"/>
      </w:r>
      <w:r>
        <w:rPr/>
        <w:t xml:space="preserve"> - N/A)</w:t>
      </w:r>
    </w:p>
    <w:p>
      <w:pPr>
        <w:pStyle w:val="ColorfulListAccent1"/>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905559613"/>
      <w:bookmarkStart w:id="146" w:name="__Fieldmark__68_3905559613"/>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905559613"/>
      <w:bookmarkStart w:id="148" w:name="__Fieldmark__69_3905559613"/>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3905559613"/>
      <w:bookmarkStart w:id="150" w:name="__Fieldmark__70_3905559613"/>
      <w:bookmarkEnd w:id="150"/>
      <w:r>
        <w:rPr/>
      </w:r>
      <w:r>
        <w:rPr/>
        <w:fldChar w:fldCharType="end"/>
      </w:r>
      <w:r>
        <w:rPr/>
        <w:t xml:space="preserve"> - N/A)</w:t>
      </w:r>
    </w:p>
    <w:p>
      <w:pPr>
        <w:pStyle w:val="ColorfulListAccent1"/>
        <w:numPr>
          <w:ilvl w:val="0"/>
          <w:numId w:val="2"/>
        </w:numPr>
        <w:rPr/>
      </w:pPr>
      <w:r>
        <w:rPr/>
        <w:t>For all code systems, have you provided:</w:t>
      </w:r>
    </w:p>
    <w:p>
      <w:pPr>
        <w:pStyle w:val="ColorfulListAccent1"/>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905559613"/>
      <w:bookmarkStart w:id="152" w:name="__Fieldmark__71_3905559613"/>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905559613"/>
      <w:bookmarkStart w:id="154" w:name="__Fieldmark__72_3905559613"/>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3905559613"/>
      <w:bookmarkStart w:id="156" w:name="__Fieldmark__73_3905559613"/>
      <w:bookmarkEnd w:id="156"/>
      <w:r>
        <w:rPr/>
      </w:r>
      <w:r>
        <w:rPr/>
        <w:fldChar w:fldCharType="end"/>
      </w:r>
      <w:r>
        <w:rPr/>
        <w:t xml:space="preserve"> - N/A)</w:t>
      </w:r>
    </w:p>
    <w:p>
      <w:pPr>
        <w:pStyle w:val="ColorfulListAccent1"/>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905559613"/>
      <w:bookmarkStart w:id="158" w:name="__Fieldmark__74_3905559613"/>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905559613"/>
      <w:bookmarkStart w:id="160" w:name="__Fieldmark__75_3905559613"/>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3905559613"/>
      <w:bookmarkStart w:id="162" w:name="__Fieldmark__76_3905559613"/>
      <w:bookmarkEnd w:id="162"/>
      <w:r>
        <w:rPr/>
      </w:r>
      <w:r>
        <w:rPr/>
        <w:fldChar w:fldCharType="end"/>
      </w:r>
      <w:r>
        <w:rPr/>
        <w:t xml:space="preserve"> - N/A)</w:t>
      </w:r>
    </w:p>
    <w:p>
      <w:pPr>
        <w:pStyle w:val="ColorfulListAccent1"/>
        <w:numPr>
          <w:ilvl w:val="0"/>
          <w:numId w:val="2"/>
        </w:numPr>
        <w:rPr/>
      </w:pPr>
      <w:r>
        <w:rPr/>
        <w:t>For external code systems, have you provided:</w:t>
      </w:r>
    </w:p>
    <w:p>
      <w:pPr>
        <w:pStyle w:val="ColorfulListAccent1"/>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905559613"/>
      <w:bookmarkStart w:id="164" w:name="__Fieldmark__77_3905559613"/>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905559613"/>
      <w:bookmarkStart w:id="166" w:name="__Fieldmark__78_3905559613"/>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3905559613"/>
      <w:bookmarkStart w:id="168" w:name="__Fieldmark__79_3905559613"/>
      <w:bookmarkEnd w:id="168"/>
      <w:r>
        <w:rPr/>
      </w:r>
      <w:r>
        <w:rPr/>
        <w:fldChar w:fldCharType="end"/>
      </w:r>
      <w:r>
        <w:rPr/>
        <w:t xml:space="preserve"> - N/A)</w:t>
      </w:r>
    </w:p>
    <w:p>
      <w:pPr>
        <w:pStyle w:val="ColorfulListAccent1"/>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905559613"/>
      <w:bookmarkStart w:id="170" w:name="__Fieldmark__80_3905559613"/>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905559613"/>
      <w:bookmarkStart w:id="172" w:name="__Fieldmark__81_3905559613"/>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3905559613"/>
      <w:bookmarkStart w:id="174" w:name="__Fieldmark__82_3905559613"/>
      <w:bookmarkEnd w:id="174"/>
      <w:r>
        <w:rPr/>
      </w:r>
      <w:r>
        <w:rPr/>
        <w:fldChar w:fldCharType="end"/>
      </w:r>
      <w:r>
        <w:rPr/>
        <w:t xml:space="preserve"> - N/A)</w:t>
      </w:r>
    </w:p>
    <w:p>
      <w:pPr>
        <w:pStyle w:val="ColorfulListAccent1"/>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905559613"/>
      <w:bookmarkStart w:id="176" w:name="__Fieldmark__83_3905559613"/>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905559613"/>
      <w:bookmarkStart w:id="178" w:name="__Fieldmark__84_3905559613"/>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3905559613"/>
      <w:bookmarkStart w:id="180" w:name="__Fieldmark__85_3905559613"/>
      <w:bookmarkEnd w:id="180"/>
      <w:r>
        <w:rPr/>
      </w:r>
      <w:r>
        <w:rPr/>
        <w:fldChar w:fldCharType="end"/>
      </w:r>
      <w:r>
        <w:rPr/>
        <w:t xml:space="preserve"> - N/A)</w:t>
      </w:r>
    </w:p>
    <w:p>
      <w:pPr>
        <w:pStyle w:val="ColorfulListAccent1"/>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905559613"/>
      <w:bookmarkStart w:id="182" w:name="__Fieldmark__86_3905559613"/>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905559613"/>
      <w:bookmarkStart w:id="184" w:name="__Fieldmark__87_3905559613"/>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3905559613"/>
      <w:bookmarkStart w:id="186" w:name="__Fieldmark__88_3905559613"/>
      <w:bookmarkEnd w:id="186"/>
      <w:r>
        <w:rPr/>
      </w:r>
      <w:r>
        <w:rPr/>
        <w:fldChar w:fldCharType="end"/>
      </w:r>
      <w:r>
        <w:rPr/>
        <w:t xml:space="preserve"> - N/A)</w:t>
      </w:r>
    </w:p>
    <w:p>
      <w:pPr>
        <w:pStyle w:val="ColorfulListAccent1"/>
        <w:numPr>
          <w:ilvl w:val="1"/>
          <w:numId w:val="2"/>
        </w:numPr>
        <w:rPr/>
      </w:pPr>
      <w:r>
        <w:rPr/>
        <w:t>The “short name” for the code system is consistent with the following rules (ISO Secondary Identifier rules plus some HL7 constraints)</w:t>
      </w:r>
    </w:p>
    <w:p>
      <w:pPr>
        <w:pStyle w:val="ColorfulListAccent1"/>
        <w:numPr>
          <w:ilvl w:val="2"/>
          <w:numId w:val="2"/>
        </w:numPr>
        <w:rPr/>
      </w:pPr>
      <w:r>
        <w:rPr/>
        <w:t>No spaces</w:t>
      </w:r>
    </w:p>
    <w:p>
      <w:pPr>
        <w:pStyle w:val="ColorfulListAccent1"/>
        <w:numPr>
          <w:ilvl w:val="2"/>
          <w:numId w:val="2"/>
        </w:numPr>
        <w:rPr/>
      </w:pPr>
      <w:r>
        <w:rPr/>
        <w:t>Only the characters 0-9, a-z, A-Z and hyphens</w:t>
      </w:r>
    </w:p>
    <w:p>
      <w:pPr>
        <w:pStyle w:val="ColorfulListAccent1"/>
        <w:numPr>
          <w:ilvl w:val="2"/>
          <w:numId w:val="2"/>
        </w:numPr>
        <w:rPr/>
      </w:pPr>
      <w:r>
        <w:rPr/>
        <w:t>Cannot have multiple consecutive hyphens or end with a hyphen</w:t>
      </w:r>
    </w:p>
    <w:p>
      <w:pPr>
        <w:pStyle w:val="ColorfulListAccent1"/>
        <w:numPr>
          <w:ilvl w:val="2"/>
          <w:numId w:val="2"/>
        </w:numPr>
        <w:rPr/>
      </w:pPr>
      <w:r>
        <w:rPr/>
        <w:t>Leading character must be a lower-case alpha</w:t>
      </w:r>
    </w:p>
    <w:p>
      <w:pPr>
        <w:pStyle w:val="ColorfulListAccent1"/>
        <w:numPr>
          <w:ilvl w:val="2"/>
          <w:numId w:val="2"/>
        </w:numPr>
        <w:rPr/>
      </w:pPr>
      <w:r>
        <w:rPr/>
        <w:t>Must be unique from among all registered code systems in HL7’s OID registry</w:t>
      </w:r>
    </w:p>
    <w:p>
      <w:pPr>
        <w:pStyle w:val="ColorfulListAccent1"/>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89_3905559613"/>
      <w:bookmarkStart w:id="188" w:name="__Fieldmark__89_3905559613"/>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ColorfulListAccent1"/>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3905559613"/>
      <w:bookmarkStart w:id="190" w:name="__Fieldmark__90_3905559613"/>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905559613"/>
      <w:bookmarkStart w:id="192" w:name="__Fieldmark__91_3905559613"/>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905559613"/>
      <w:bookmarkStart w:id="194" w:name="__Fieldmark__92_3905559613"/>
      <w:bookmarkEnd w:id="194"/>
      <w:r>
        <w:rPr/>
      </w:r>
      <w:r>
        <w:rPr/>
        <w:fldChar w:fldCharType="end"/>
      </w:r>
      <w:r>
        <w:rPr/>
        <w:t xml:space="preserve"> - N/A)</w:t>
      </w:r>
    </w:p>
    <w:p>
      <w:pPr>
        <w:pStyle w:val="ColorfulListAccent1"/>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905559613"/>
      <w:bookmarkStart w:id="196" w:name="__Fieldmark__93_3905559613"/>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905559613"/>
      <w:bookmarkStart w:id="198" w:name="__Fieldmark__94_3905559613"/>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905559613"/>
      <w:bookmarkStart w:id="200" w:name="__Fieldmark__95_3905559613"/>
      <w:bookmarkEnd w:id="200"/>
      <w:r>
        <w:rPr/>
      </w:r>
      <w:r>
        <w:rPr/>
        <w:fldChar w:fldCharType="end"/>
      </w:r>
      <w:r>
        <w:rPr/>
        <w:t xml:space="preserve"> - N/A)  Note that you must also check existing retired and/or deprecated codes for existence.</w:t>
      </w:r>
    </w:p>
    <w:p>
      <w:pPr>
        <w:pStyle w:val="ColorfulListAccent1"/>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905559613"/>
      <w:bookmarkStart w:id="202" w:name="__Fieldmark__96_3905559613"/>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905559613"/>
      <w:bookmarkStart w:id="204" w:name="__Fieldmark__97_3905559613"/>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905559613"/>
      <w:bookmarkStart w:id="206" w:name="__Fieldmark__98_3905559613"/>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99_3905559613"/>
      <w:bookmarkStart w:id="208" w:name="__Fieldmark__99_3905559613"/>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ColorfulListAccent1"/>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3905559613"/>
      <w:bookmarkStart w:id="210" w:name="__Fieldmark__100_3905559613"/>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3905559613"/>
      <w:bookmarkStart w:id="212" w:name="__Fieldmark__101_3905559613"/>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3905559613"/>
      <w:bookmarkStart w:id="214" w:name="__Fieldmark__102_3905559613"/>
      <w:bookmarkEnd w:id="214"/>
      <w:r>
        <w:rPr/>
      </w:r>
      <w:r>
        <w:rPr/>
        <w:fldChar w:fldCharType="end"/>
      </w:r>
      <w:r>
        <w:rPr/>
        <w:t xml:space="preserve"> - N/A)</w:t>
      </w:r>
    </w:p>
    <w:p>
      <w:pPr>
        <w:pStyle w:val="ColorfulListAccent1"/>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905559613"/>
      <w:bookmarkStart w:id="216" w:name="__Fieldmark__103_3905559613"/>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3905559613"/>
      <w:bookmarkStart w:id="218" w:name="__Fieldmark__104_3905559613"/>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3905559613"/>
      <w:bookmarkStart w:id="220" w:name="__Fieldmark__105_3905559613"/>
      <w:bookmarkEnd w:id="220"/>
      <w:r>
        <w:rPr/>
      </w:r>
      <w:r>
        <w:rPr/>
        <w:fldChar w:fldCharType="end"/>
      </w:r>
      <w:r>
        <w:rPr/>
        <w:t xml:space="preserve"> - N/A)</w:t>
      </w:r>
    </w:p>
    <w:p>
      <w:pPr>
        <w:pStyle w:val="ColorfulListAccent1"/>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3905559613"/>
      <w:bookmarkStart w:id="222" w:name="__Fieldmark__106_3905559613"/>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3905559613"/>
      <w:bookmarkStart w:id="224" w:name="__Fieldmark__107_3905559613"/>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905559613"/>
      <w:bookmarkStart w:id="226" w:name="__Fieldmark__108_3905559613"/>
      <w:bookmarkEnd w:id="226"/>
      <w:r>
        <w:rPr/>
      </w:r>
      <w:r>
        <w:rPr/>
        <w:fldChar w:fldCharType="end"/>
      </w:r>
      <w:r>
        <w:rPr/>
        <w:t xml:space="preserve"> - N/A)</w:t>
      </w:r>
    </w:p>
    <w:p>
      <w:pPr>
        <w:pStyle w:val="ColorfulListAccent1"/>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3905559613"/>
      <w:bookmarkStart w:id="228" w:name="__Fieldmark__109_3905559613"/>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3905559613"/>
      <w:bookmarkStart w:id="230" w:name="__Fieldmark__110_3905559613"/>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3905559613"/>
      <w:bookmarkStart w:id="232" w:name="__Fieldmark__111_3905559613"/>
      <w:bookmarkEnd w:id="232"/>
      <w:r>
        <w:rPr/>
      </w:r>
      <w:r>
        <w:rPr/>
        <w:fldChar w:fldCharType="end"/>
      </w:r>
      <w:r>
        <w:rPr/>
        <w:t xml:space="preserve"> - N/A)</w:t>
      </w:r>
    </w:p>
    <w:p>
      <w:pPr>
        <w:pStyle w:val="ColorfulListAccent1"/>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905559613"/>
      <w:bookmarkStart w:id="234" w:name="__Fieldmark__112_3905559613"/>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905559613"/>
      <w:bookmarkStart w:id="236" w:name="__Fieldmark__113_3905559613"/>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3905559613"/>
      <w:bookmarkStart w:id="238" w:name="__Fieldmark__114_3905559613"/>
      <w:bookmarkEnd w:id="238"/>
      <w:r>
        <w:rPr/>
      </w:r>
      <w:r>
        <w:rPr/>
        <w:fldChar w:fldCharType="end"/>
      </w:r>
      <w:r>
        <w:rPr/>
        <w:t xml:space="preserve"> - N/A)</w:t>
      </w:r>
    </w:p>
    <w:p>
      <w:pPr>
        <w:pStyle w:val="ColorfulListAccent1"/>
        <w:numPr>
          <w:ilvl w:val="1"/>
          <w:numId w:val="2"/>
        </w:numPr>
        <w:rPr/>
      </w:pPr>
      <w:r>
        <w:rPr/>
        <w:t>ActClass: “specialized by concept domain”, Formal class name, formal name for association from participation to Act</w:t>
      </w:r>
    </w:p>
    <w:p>
      <w:pPr>
        <w:pStyle w:val="ColorfulListAccent1"/>
        <w:numPr>
          <w:ilvl w:val="1"/>
          <w:numId w:val="2"/>
        </w:numPr>
        <w:rPr/>
      </w:pPr>
      <w:r>
        <w:rPr/>
        <w:t>ActCode: “specialized by concept domain”</w:t>
      </w:r>
    </w:p>
    <w:p>
      <w:pPr>
        <w:pStyle w:val="ColorfulListAccent1"/>
        <w:numPr>
          <w:ilvl w:val="1"/>
          <w:numId w:val="2"/>
        </w:numPr>
        <w:rPr/>
      </w:pPr>
      <w:r>
        <w:rPr/>
        <w:t>ActMood: Formal name</w:t>
      </w:r>
    </w:p>
    <w:p>
      <w:pPr>
        <w:pStyle w:val="ColorfulListAccent1"/>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CompressionAlgorithm: howApplies (mandatory, deprecated, other)</w:t>
      </w:r>
    </w:p>
    <w:p>
      <w:pPr>
        <w:pStyle w:val="ColorfulListAccent1"/>
        <w:numPr>
          <w:ilvl w:val="1"/>
          <w:numId w:val="2"/>
        </w:numPr>
        <w:rPr/>
      </w:pPr>
      <w:r>
        <w:rPr/>
        <w:t>EntityClass: “specialized by concept domain”, applies to determinerCode, Formal class name</w:t>
      </w:r>
    </w:p>
    <w:p>
      <w:pPr>
        <w:pStyle w:val="ColorfulListAccent1"/>
        <w:numPr>
          <w:ilvl w:val="1"/>
          <w:numId w:val="2"/>
        </w:numPr>
        <w:rPr/>
      </w:pPr>
      <w:r>
        <w:rPr/>
        <w:t>EntityDeterminer: Formal name</w:t>
      </w:r>
    </w:p>
    <w:p>
      <w:pPr>
        <w:pStyle w:val="ColorfulListAccent1"/>
        <w:numPr>
          <w:ilvl w:val="1"/>
          <w:numId w:val="2"/>
        </w:numPr>
        <w:rPr/>
      </w:pPr>
      <w:r>
        <w:rPr/>
        <w:t>GTSAbbreviation: Equivalent expression</w:t>
      </w:r>
    </w:p>
    <w:p>
      <w:pPr>
        <w:pStyle w:val="ColorfulListAccent1"/>
        <w:numPr>
          <w:ilvl w:val="1"/>
          <w:numId w:val="2"/>
        </w:numPr>
        <w:rPr/>
      </w:pPr>
      <w:r>
        <w:rPr/>
        <w:t>ObservationMethod: how applies?</w:t>
      </w:r>
    </w:p>
    <w:p>
      <w:pPr>
        <w:pStyle w:val="ColorfulListAccent1"/>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ColorfulListAccent1"/>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Code: conceptStatusQualifier</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3905559613"/>
      <w:bookmarkStart w:id="242" w:name="__Fieldmark__115_3905559613"/>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3905559613"/>
      <w:bookmarkStart w:id="244" w:name="__Fieldmark__116_3905559613"/>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3905559613"/>
      <w:bookmarkStart w:id="246" w:name="__Fieldmark__117_3905559613"/>
      <w:bookmarkEnd w:id="246"/>
      <w:r>
        <w:rPr/>
      </w:r>
      <w:r>
        <w:rPr/>
        <w:fldChar w:fldCharType="end"/>
      </w:r>
      <w:r>
        <w:rPr/>
        <w:t xml:space="preserve"> - N/A)</w:t>
      </w:r>
    </w:p>
    <w:p>
      <w:pPr>
        <w:pStyle w:val="ColorfulListAccent1"/>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905559613"/>
      <w:bookmarkStart w:id="248" w:name="__Fieldmark__118_3905559613"/>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3905559613"/>
      <w:bookmarkStart w:id="250" w:name="__Fieldmark__119_3905559613"/>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3905559613"/>
      <w:bookmarkStart w:id="252" w:name="__Fieldmark__120_3905559613"/>
      <w:bookmarkEnd w:id="252"/>
      <w:r>
        <w:rPr/>
      </w:r>
      <w:r>
        <w:rPr/>
        <w:fldChar w:fldCharType="end"/>
      </w:r>
      <w:r>
        <w:rPr/>
        <w:t xml:space="preserve"> - N/A)</w:t>
      </w:r>
    </w:p>
    <w:p>
      <w:pPr>
        <w:pStyle w:val="ColorfulListAccent1"/>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905559613"/>
      <w:bookmarkStart w:id="254" w:name="__Fieldmark__121_3905559613"/>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905559613"/>
      <w:bookmarkStart w:id="256" w:name="__Fieldmark__122_3905559613"/>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3905559613"/>
      <w:bookmarkStart w:id="258" w:name="__Fieldmark__123_3905559613"/>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4_3905559613"/>
      <w:bookmarkStart w:id="260" w:name="__Fieldmark__124_3905559613"/>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ColorfulListAccent1"/>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3905559613"/>
      <w:bookmarkStart w:id="262" w:name="__Fieldmark__125_3905559613"/>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905559613"/>
      <w:bookmarkStart w:id="264" w:name="__Fieldmark__126_3905559613"/>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905559613"/>
      <w:bookmarkStart w:id="266" w:name="__Fieldmark__127_3905559613"/>
      <w:bookmarkEnd w:id="266"/>
      <w:r>
        <w:rPr/>
      </w:r>
      <w:r>
        <w:rPr/>
        <w:fldChar w:fldCharType="end"/>
      </w:r>
      <w:r>
        <w:rPr/>
        <w:t xml:space="preserve"> - N/A)</w:t>
      </w:r>
    </w:p>
    <w:p>
      <w:pPr>
        <w:pStyle w:val="ColorfulListAccent1"/>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905559613"/>
      <w:bookmarkStart w:id="268" w:name="__Fieldmark__128_3905559613"/>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905559613"/>
      <w:bookmarkStart w:id="270" w:name="__Fieldmark__129_3905559613"/>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905559613"/>
      <w:bookmarkStart w:id="272" w:name="__Fieldmark__130_3905559613"/>
      <w:bookmarkEnd w:id="272"/>
      <w:r>
        <w:rPr/>
      </w:r>
      <w:r>
        <w:rPr/>
        <w:fldChar w:fldCharType="end"/>
      </w:r>
      <w:r>
        <w:rPr/>
        <w:t xml:space="preserve"> - N/A)</w:t>
      </w:r>
    </w:p>
    <w:p>
      <w:pPr>
        <w:pStyle w:val="ColorfulListAccent1"/>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905559613"/>
      <w:bookmarkStart w:id="274" w:name="__Fieldmark__131_3905559613"/>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905559613"/>
      <w:bookmarkStart w:id="276" w:name="__Fieldmark__132_3905559613"/>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905559613"/>
      <w:bookmarkStart w:id="278" w:name="__Fieldmark__133_3905559613"/>
      <w:bookmarkEnd w:id="278"/>
      <w:r>
        <w:rPr/>
      </w:r>
      <w:r>
        <w:rPr/>
        <w:fldChar w:fldCharType="end"/>
      </w:r>
      <w:r>
        <w:rPr/>
        <w:t xml:space="preserve"> - N/A)</w:t>
      </w:r>
    </w:p>
    <w:p>
      <w:pPr>
        <w:pStyle w:val="ColorfulListAccent1"/>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905559613"/>
      <w:bookmarkStart w:id="280" w:name="__Fieldmark__134_3905559613"/>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905559613"/>
      <w:bookmarkStart w:id="282" w:name="__Fieldmark__135_3905559613"/>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905559613"/>
      <w:bookmarkStart w:id="284" w:name="__Fieldmark__136_3905559613"/>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37_3905559613"/>
      <w:bookmarkStart w:id="286" w:name="__Fieldmark__137_3905559613"/>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ColorfulListAccent1"/>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3905559613"/>
      <w:bookmarkStart w:id="288" w:name="__Fieldmark__138_3905559613"/>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3905559613"/>
      <w:bookmarkStart w:id="290" w:name="__Fieldmark__139_3905559613"/>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3905559613"/>
      <w:bookmarkStart w:id="292" w:name="__Fieldmark__140_3905559613"/>
      <w:bookmarkEnd w:id="292"/>
      <w:r>
        <w:rPr/>
      </w:r>
      <w:r>
        <w:rPr/>
        <w:fldChar w:fldCharType="end"/>
      </w:r>
      <w:r>
        <w:rPr/>
        <w:t xml:space="preserve"> - N/A)</w:t>
      </w:r>
    </w:p>
    <w:p>
      <w:pPr>
        <w:pStyle w:val="ColorfulListAccent1"/>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905559613"/>
      <w:bookmarkStart w:id="294" w:name="__Fieldmark__141_3905559613"/>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3905559613"/>
      <w:bookmarkStart w:id="296" w:name="__Fieldmark__142_3905559613"/>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3905559613"/>
      <w:bookmarkStart w:id="298" w:name="__Fieldmark__143_3905559613"/>
      <w:bookmarkEnd w:id="298"/>
      <w:r>
        <w:rPr/>
      </w:r>
      <w:r>
        <w:rPr/>
        <w:fldChar w:fldCharType="end"/>
      </w:r>
      <w:r>
        <w:rPr/>
        <w:t xml:space="preserve"> - N/A)</w:t>
      </w:r>
    </w:p>
    <w:p>
      <w:pPr>
        <w:pStyle w:val="ColorfulListAccent1"/>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905559613"/>
      <w:bookmarkStart w:id="300" w:name="__Fieldmark__144_3905559613"/>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3905559613"/>
      <w:bookmarkStart w:id="302" w:name="__Fieldmark__145_3905559613"/>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3905559613"/>
      <w:bookmarkStart w:id="304" w:name="__Fieldmark__146_3905559613"/>
      <w:bookmarkEnd w:id="304"/>
      <w:r>
        <w:rPr/>
      </w:r>
      <w:r>
        <w:rPr/>
        <w:fldChar w:fldCharType="end"/>
      </w:r>
      <w:r>
        <w:rPr/>
        <w:t xml:space="preserve"> - N/A)</w:t>
      </w:r>
    </w:p>
    <w:p>
      <w:pPr>
        <w:pStyle w:val="ColorfulListAccent1"/>
        <w:numPr>
          <w:ilvl w:val="1"/>
          <w:numId w:val="2"/>
        </w:numPr>
        <w:rPr/>
      </w:pPr>
      <w:r>
        <w:rPr/>
        <w:t>ActClass: Formal class name, formal name for association from participation to Act</w:t>
      </w:r>
    </w:p>
    <w:p>
      <w:pPr>
        <w:pStyle w:val="ColorfulListAccent1"/>
        <w:numPr>
          <w:ilvl w:val="1"/>
          <w:numId w:val="2"/>
        </w:numPr>
        <w:rPr/>
      </w:pPr>
      <w:r>
        <w:rPr/>
        <w:t>ActMood: Formal name</w:t>
      </w:r>
    </w:p>
    <w:p>
      <w:pPr>
        <w:pStyle w:val="ColorfulListAccent1"/>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EntityClassFormal class name</w:t>
      </w:r>
    </w:p>
    <w:p>
      <w:pPr>
        <w:pStyle w:val="ColorfulListAccent1"/>
        <w:numPr>
          <w:ilvl w:val="1"/>
          <w:numId w:val="2"/>
        </w:numPr>
        <w:rPr/>
      </w:pPr>
      <w:r>
        <w:rPr/>
        <w:t>EntityDeterminer: Formal name</w:t>
      </w:r>
    </w:p>
    <w:p>
      <w:pPr>
        <w:pStyle w:val="ColorfulListAccent1"/>
        <w:numPr>
          <w:ilvl w:val="1"/>
          <w:numId w:val="2"/>
        </w:numPr>
        <w:rPr/>
      </w:pPr>
      <w:r>
        <w:rPr/>
        <w:t>ParticipationType: Formal name from Act to Participation and Role to Participation; Sort from Act to Participation and Role to Participation</w:t>
      </w:r>
    </w:p>
    <w:p>
      <w:pPr>
        <w:pStyle w:val="ColorfulListAccent1"/>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3905559613"/>
      <w:bookmarkStart w:id="306" w:name="__Fieldmark__147_3905559613"/>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3905559613"/>
      <w:bookmarkStart w:id="308" w:name="__Fieldmark__148_3905559613"/>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905559613"/>
      <w:bookmarkStart w:id="310" w:name="__Fieldmark__149_3905559613"/>
      <w:bookmarkEnd w:id="310"/>
      <w:r>
        <w:rPr/>
      </w:r>
      <w:r>
        <w:rPr/>
        <w:fldChar w:fldCharType="end"/>
      </w:r>
      <w:r>
        <w:rPr/>
        <w:t xml:space="preserve"> - N/A)</w:t>
      </w:r>
    </w:p>
    <w:p>
      <w:pPr>
        <w:pStyle w:val="ColorfulListAccent1"/>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3905559613"/>
      <w:bookmarkStart w:id="312" w:name="__Fieldmark__150_3905559613"/>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905559613"/>
      <w:bookmarkStart w:id="314" w:name="__Fieldmark__151_3905559613"/>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905559613"/>
      <w:bookmarkStart w:id="316" w:name="__Fieldmark__152_3905559613"/>
      <w:bookmarkEnd w:id="316"/>
      <w:r>
        <w:rPr/>
      </w:r>
      <w:r>
        <w:rPr/>
        <w:fldChar w:fldCharType="end"/>
      </w:r>
      <w:r>
        <w:rPr/>
        <w:t xml:space="preserve"> - N/A)</w:t>
      </w:r>
    </w:p>
    <w:p>
      <w:pPr>
        <w:pStyle w:val="ColorfulListAccent1"/>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3905559613"/>
      <w:bookmarkStart w:id="318" w:name="__Fieldmark__153_3905559613"/>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905559613"/>
      <w:bookmarkStart w:id="320" w:name="__Fieldmark__154_3905559613"/>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3905559613"/>
      <w:bookmarkStart w:id="322" w:name="__Fieldmark__155_3905559613"/>
      <w:bookmarkEnd w:id="322"/>
      <w:r>
        <w:rPr/>
      </w:r>
      <w:r>
        <w:rPr/>
        <w:fldChar w:fldCharType="end"/>
      </w:r>
      <w:r>
        <w:rPr/>
        <w:t xml:space="preserve"> - N/A)</w:t>
      </w:r>
    </w:p>
    <w:p>
      <w:pPr>
        <w:pStyle w:val="ColorfulListAccent1"/>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905559613"/>
      <w:bookmarkStart w:id="324" w:name="__Fieldmark__156_3905559613"/>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3905559613"/>
      <w:bookmarkStart w:id="326" w:name="__Fieldmark__157_3905559613"/>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3905559613"/>
      <w:bookmarkStart w:id="328" w:name="__Fieldmark__158_3905559613"/>
      <w:bookmarkEnd w:id="328"/>
      <w:r>
        <w:rPr/>
      </w:r>
      <w:r>
        <w:rPr/>
        <w:fldChar w:fldCharType="end"/>
      </w:r>
      <w:r>
        <w:rPr/>
        <w:t xml:space="preserve"> - N/A)</w:t>
      </w:r>
    </w:p>
    <w:p>
      <w:pPr>
        <w:pStyle w:val="ColorfulListAccent1"/>
        <w:numPr>
          <w:ilvl w:val="1"/>
          <w:numId w:val="2"/>
        </w:numPr>
        <w:rPr/>
      </w:pPr>
      <w:r>
        <w:rPr/>
        <w:t>For code-based value sets, identify whether the head-code is included or not</w:t>
      </w:r>
    </w:p>
    <w:p>
      <w:pPr>
        <w:pStyle w:val="ColorfulListAccent1"/>
        <w:numPr>
          <w:ilvl w:val="1"/>
          <w:numId w:val="2"/>
        </w:numPr>
        <w:rPr/>
      </w:pPr>
      <w:r>
        <w:rPr/>
        <w:t>For code-based value sets, identify whether the included codes should be children, all descendants or leaf nodes only</w:t>
      </w:r>
    </w:p>
    <w:p>
      <w:pPr>
        <w:pStyle w:val="ColorfulListAccent1"/>
        <w:numPr>
          <w:ilvl w:val="1"/>
          <w:numId w:val="2"/>
        </w:numPr>
        <w:rPr/>
      </w:pPr>
      <w:r>
        <w:rPr/>
        <w:t>For code based value sets, that the specific type of association to be navigated is identified if it is something other than the subsumption relationship</w:t>
      </w:r>
    </w:p>
    <w:p>
      <w:pPr>
        <w:pStyle w:val="ColorfulListAccent1"/>
        <w:numPr>
          <w:ilvl w:val="1"/>
          <w:numId w:val="2"/>
        </w:numPr>
        <w:rPr/>
      </w:pPr>
      <w:r>
        <w:rPr/>
        <w:t>For complex value sets, that they are expressed as a combination of unions, intersections and exclusions where “order of operations” is clearly documented</w:t>
      </w:r>
    </w:p>
    <w:p>
      <w:pPr>
        <w:pStyle w:val="ColorfulListAccent1"/>
        <w:numPr>
          <w:ilvl w:val="1"/>
          <w:numId w:val="2"/>
        </w:numPr>
        <w:rPr/>
      </w:pPr>
      <w:r>
        <w:rPr/>
        <w:t>For property-based value sets, that the referenced property names actually exist in their respective code systems and are spelled correctly</w:t>
      </w:r>
    </w:p>
    <w:p>
      <w:pPr>
        <w:pStyle w:val="ColorfulListAccent1"/>
        <w:numPr>
          <w:ilvl w:val="1"/>
          <w:numId w:val="2"/>
        </w:numPr>
        <w:rPr/>
      </w:pPr>
      <w:r>
        <w:rPr/>
        <w:t>That for mnemonic-based value sets, that the reg-ex expression to be evaluated against the codes is a valid reg-ex expression</w:t>
      </w:r>
    </w:p>
    <w:p>
      <w:pPr>
        <w:pStyle w:val="ColorfulListAccent1"/>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905559613"/>
      <w:bookmarkStart w:id="330" w:name="__Fieldmark__159_3905559613"/>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905559613"/>
      <w:bookmarkStart w:id="332" w:name="__Fieldmark__160_3905559613"/>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3905559613"/>
      <w:bookmarkStart w:id="334" w:name="__Fieldmark__161_3905559613"/>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2_3905559613"/>
      <w:bookmarkStart w:id="336" w:name="__Fieldmark__162_3905559613"/>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ColorfulListAccent1"/>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3905559613"/>
      <w:bookmarkStart w:id="338" w:name="__Fieldmark__163_3905559613"/>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3905559613"/>
      <w:bookmarkStart w:id="340" w:name="__Fieldmark__164_3905559613"/>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905559613"/>
      <w:bookmarkStart w:id="342" w:name="__Fieldmark__165_3905559613"/>
      <w:bookmarkEnd w:id="342"/>
      <w:r>
        <w:rPr/>
      </w:r>
      <w:r>
        <w:rPr/>
        <w:fldChar w:fldCharType="end"/>
      </w:r>
      <w:r>
        <w:rPr/>
        <w:t xml:space="preserve"> - N/A)</w:t>
      </w:r>
    </w:p>
    <w:p>
      <w:pPr>
        <w:pStyle w:val="ColorfulListAccent1"/>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905559613"/>
      <w:bookmarkStart w:id="344" w:name="__Fieldmark__166_3905559613"/>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905559613"/>
      <w:bookmarkStart w:id="346" w:name="__Fieldmark__167_3905559613"/>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905559613"/>
      <w:bookmarkStart w:id="348" w:name="__Fieldmark__168_3905559613"/>
      <w:bookmarkEnd w:id="348"/>
      <w:r>
        <w:rPr/>
      </w:r>
      <w:r>
        <w:rPr/>
        <w:fldChar w:fldCharType="end"/>
      </w:r>
      <w:r>
        <w:rPr/>
        <w:t xml:space="preserve"> - N/A)</w:t>
      </w:r>
    </w:p>
    <w:p>
      <w:pPr>
        <w:pStyle w:val="ColorfulListAccent1"/>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905559613"/>
      <w:bookmarkStart w:id="350" w:name="__Fieldmark__169_3905559613"/>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905559613"/>
      <w:bookmarkStart w:id="352" w:name="__Fieldmark__170_3905559613"/>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905559613"/>
      <w:bookmarkStart w:id="354" w:name="__Fieldmark__171_3905559613"/>
      <w:bookmarkEnd w:id="354"/>
      <w:r>
        <w:rPr/>
      </w:r>
      <w:r>
        <w:rPr/>
        <w:fldChar w:fldCharType="end"/>
      </w:r>
      <w:r>
        <w:rPr/>
        <w:t xml:space="preserve"> - N/A)</w:t>
      </w:r>
    </w:p>
    <w:p>
      <w:pPr>
        <w:pStyle w:val="ColorfulListAccent1"/>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905559613"/>
      <w:bookmarkStart w:id="356" w:name="__Fieldmark__172_3905559613"/>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905559613"/>
      <w:bookmarkStart w:id="358" w:name="__Fieldmark__173_3905559613"/>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905559613"/>
      <w:bookmarkStart w:id="360" w:name="__Fieldmark__174_3905559613"/>
      <w:bookmarkEnd w:id="360"/>
      <w:r>
        <w:rPr/>
      </w:r>
      <w:r>
        <w:rPr/>
        <w:fldChar w:fldCharType="end"/>
      </w:r>
      <w:r>
        <w:rPr/>
        <w:t xml:space="preserve"> - N/A)</w:t>
      </w:r>
    </w:p>
    <w:p>
      <w:pPr>
        <w:pStyle w:val="ColorfulListAccent1"/>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905559613"/>
      <w:bookmarkStart w:id="362" w:name="__Fieldmark__175_3905559613"/>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905559613"/>
      <w:bookmarkStart w:id="364" w:name="__Fieldmark__176_3905559613"/>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905559613"/>
      <w:bookmarkStart w:id="366" w:name="__Fieldmark__177_3905559613"/>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78_3905559613"/>
      <w:bookmarkStart w:id="368" w:name="__Fieldmark__178_3905559613"/>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ColorfulListAccent1"/>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3905559613"/>
      <w:bookmarkStart w:id="370" w:name="__Fieldmark__179_3905559613"/>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3905559613"/>
      <w:bookmarkStart w:id="372" w:name="__Fieldmark__180_3905559613"/>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3905559613"/>
      <w:bookmarkStart w:id="374" w:name="__Fieldmark__181_3905559613"/>
      <w:bookmarkEnd w:id="374"/>
      <w:r>
        <w:rPr/>
      </w:r>
      <w:r>
        <w:rPr/>
        <w:fldChar w:fldCharType="end"/>
      </w:r>
      <w:r>
        <w:rPr/>
        <w:t xml:space="preserve"> - N/A)</w:t>
      </w:r>
    </w:p>
    <w:p>
      <w:pPr>
        <w:pStyle w:val="ColorfulListAccent1"/>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905559613"/>
      <w:bookmarkStart w:id="376" w:name="__Fieldmark__182_3905559613"/>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3905559613"/>
      <w:bookmarkStart w:id="378" w:name="__Fieldmark__183_3905559613"/>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905559613"/>
      <w:bookmarkStart w:id="380" w:name="__Fieldmark__184_3905559613"/>
      <w:bookmarkEnd w:id="380"/>
      <w:r>
        <w:rPr/>
      </w:r>
      <w:r>
        <w:rPr/>
        <w:fldChar w:fldCharType="end"/>
      </w:r>
      <w:r>
        <w:rPr/>
        <w:t xml:space="preserve"> - N/A)</w:t>
      </w:r>
    </w:p>
    <w:p>
      <w:pPr>
        <w:pStyle w:val="ColorfulListAccent1"/>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905559613"/>
      <w:bookmarkStart w:id="382" w:name="__Fieldmark__185_3905559613"/>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905559613"/>
      <w:bookmarkStart w:id="384" w:name="__Fieldmark__186_3905559613"/>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905559613"/>
      <w:bookmarkStart w:id="386" w:name="__Fieldmark__187_3905559613"/>
      <w:bookmarkEnd w:id="386"/>
      <w:r>
        <w:rPr/>
      </w:r>
      <w:r>
        <w:rPr/>
        <w:fldChar w:fldCharType="end"/>
      </w:r>
      <w:r>
        <w:rPr/>
        <w:t xml:space="preserve"> - N/A)</w:t>
      </w:r>
    </w:p>
    <w:p>
      <w:pPr>
        <w:pStyle w:val="ColorfulListAccent1"/>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905559613"/>
      <w:bookmarkStart w:id="388" w:name="__Fieldmark__188_3905559613"/>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905559613"/>
      <w:bookmarkStart w:id="390" w:name="__Fieldmark__189_3905559613"/>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905559613"/>
      <w:bookmarkStart w:id="392" w:name="__Fieldmark__190_3905559613"/>
      <w:bookmarkEnd w:id="392"/>
      <w:r>
        <w:rPr/>
      </w:r>
      <w:r>
        <w:rPr/>
        <w:fldChar w:fldCharType="end"/>
      </w:r>
      <w:r>
        <w:rPr/>
        <w:t xml:space="preserve"> - N/A)</w:t>
      </w:r>
    </w:p>
    <w:p>
      <w:pPr>
        <w:pStyle w:val="ColorfulListAccent1"/>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905559613"/>
      <w:bookmarkStart w:id="394" w:name="__Fieldmark__191_3905559613"/>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905559613"/>
      <w:bookmarkStart w:id="396" w:name="__Fieldmark__192_3905559613"/>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905559613"/>
      <w:bookmarkStart w:id="398" w:name="__Fieldmark__193_3905559613"/>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lorfulListAccent1">
    <w:name w:val="Colorful List - Accent 1"/>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46:00Z</dcterms:created>
  <dc:creator>Linda Quade</dc:creator>
  <dc:description/>
  <cp:keywords/>
  <dc:language>en-US</dc:language>
  <cp:lastModifiedBy>Karen Van Hentenryck (HL7)</cp:lastModifiedBy>
  <dcterms:modified xsi:type="dcterms:W3CDTF">2013-11-20T19:57:00Z</dcterms:modified>
  <cp:revision>12</cp:revision>
  <dc:subject/>
  <dc:title>Recommendation for HL7 RIM Change</dc:title>
</cp:coreProperties>
</file>